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4 HIP-HOP Одна вікова категория Соло Хлопці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     4 6 5 6 4 6 6  -      -      -      -      -      7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     5 5 2 4 5 4 5  -      -      -      -      7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     1 1 1 1 1 1 1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     3 3 6 5 6 2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     2 2 3 2 2 3 2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     6 4 4 3 3 5 4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347"/>
        <w:gridCol w:w="1019"/>
        <w:gridCol w:w="1238"/>
        <w:gridCol w:w="2999"/>
        <w:gridCol w:w="1788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ойленко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ій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івець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1471"/>
        <w:gridCol w:w="1111"/>
        <w:gridCol w:w="1353"/>
        <w:gridCol w:w="3275"/>
        <w:gridCol w:w="1953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ойленко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і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івець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егел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3:18:00Z</dcterms:created>
  <dc:creator>Елена</dc:creator>
  <dc:description/>
  <cp:keywords/>
  <dc:language>en-US</dc:language>
  <cp:lastModifiedBy>Елена</cp:lastModifiedBy>
  <dcterms:modified xsi:type="dcterms:W3CDTF">2025-10-26T13:19:00Z</dcterms:modified>
  <cp:revision>3</cp:revision>
  <dc:subject/>
  <dc:title>Всеукраїнські змагання з сучасних танців</dc:title>
</cp:coreProperties>
</file>